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добавить типовую схему с новым порогом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кройте Модуль Администрирования (</w:t>
      </w:r>
      <w:r>
        <w:rPr>
          <w:rFonts w:cs="Arial" w:ascii="Arial" w:hAnsi="Arial"/>
          <w:lang w:val="en-US"/>
        </w:rPr>
        <w:t>W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dministrator</w:t>
      </w:r>
      <w:r>
        <w:rPr>
          <w:rFonts w:cs="Arial" w:ascii="Arial" w:hAnsi="Arial"/>
        </w:rPr>
        <w:t>) – «Профиль» - «Порог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ойдите в режим редактирования, нажав кнопку на панели инструментов или нажав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бавьте новую строку нажав кнопку «+» на панели (либо скопируйте существующий порог и вставьте его с помощью кнопок на панели либо комбинацие клавиш </w:t>
      </w:r>
      <w:r>
        <w:rPr>
          <w:rFonts w:cs="Arial" w:ascii="Arial" w:hAnsi="Arial"/>
          <w:lang w:val="en-US"/>
        </w:rPr>
        <w:t>Ctrl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(копировать), </w:t>
      </w:r>
      <w:r>
        <w:rPr>
          <w:rFonts w:cs="Arial" w:ascii="Arial" w:hAnsi="Arial"/>
          <w:lang w:val="en-US"/>
        </w:rPr>
        <w:t>Ctrl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(вставить)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8020</wp:posOffset>
                </wp:positionH>
                <wp:positionV relativeFrom="paragraph">
                  <wp:posOffset>227330</wp:posOffset>
                </wp:positionV>
                <wp:extent cx="189865" cy="1720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72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6pt;margin-top:17.9pt;width:14.9pt;height:13.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3810</wp:posOffset>
                </wp:positionH>
                <wp:positionV relativeFrom="paragraph">
                  <wp:posOffset>546735</wp:posOffset>
                </wp:positionV>
                <wp:extent cx="1781175" cy="379730"/>
                <wp:effectExtent l="400050" t="19685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79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0000"/>
                            <a:gd name="adj4" fmla="val -2203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нопка включения режима редактир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200.3pt;margin-top:43.05pt;width:140.2pt;height:29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нопка включения режима редактирования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6775</wp:posOffset>
                </wp:positionH>
                <wp:positionV relativeFrom="paragraph">
                  <wp:posOffset>1323340</wp:posOffset>
                </wp:positionV>
                <wp:extent cx="1781175" cy="250190"/>
                <wp:effectExtent l="781050" t="89662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50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55328"/>
                            <a:gd name="adj4" fmla="val -43351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нопка добавления пози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25pt;margin-top:104.2pt;width:140.2pt;height:19.6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нопка добавления позиции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4120</wp:posOffset>
                </wp:positionH>
                <wp:positionV relativeFrom="paragraph">
                  <wp:posOffset>227330</wp:posOffset>
                </wp:positionV>
                <wp:extent cx="189865" cy="172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72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5.6pt;margin-top:17.9pt;width:14.9pt;height:13.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</wp:posOffset>
                </wp:positionH>
                <wp:positionV relativeFrom="paragraph">
                  <wp:posOffset>1778000</wp:posOffset>
                </wp:positionV>
                <wp:extent cx="1199515" cy="379730"/>
                <wp:effectExtent l="100330" t="1400175" r="88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379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68060"/>
                            <a:gd name="adj4" fmla="val -7518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нопка «копироват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.6pt;margin-top:140pt;width:94.4pt;height:29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нопка «копировать»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8010</wp:posOffset>
                </wp:positionH>
                <wp:positionV relativeFrom="paragraph">
                  <wp:posOffset>943610</wp:posOffset>
                </wp:positionV>
                <wp:extent cx="919480" cy="379730"/>
                <wp:effectExtent l="350520" t="58293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79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52342"/>
                            <a:gd name="adj4" fmla="val -37083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нопка «вставит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.3pt;margin-top:74.3pt;width:72.35pt;height:29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нопка «вставить»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75</wp:posOffset>
                </wp:positionH>
                <wp:positionV relativeFrom="paragraph">
                  <wp:posOffset>240665</wp:posOffset>
                </wp:positionV>
                <wp:extent cx="127635" cy="1085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0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5pt;margin-top:18.95pt;width:10pt;height:8.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5890</wp:posOffset>
                </wp:positionH>
                <wp:positionV relativeFrom="paragraph">
                  <wp:posOffset>241935</wp:posOffset>
                </wp:positionV>
                <wp:extent cx="127635" cy="1085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0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7pt;margin-top:19.05pt;width:10pt;height:8.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86145" cy="360108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важды кликните на вновь появившейся строке, чтобы открыть окно «Общая информация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80</wp:posOffset>
                </wp:positionH>
                <wp:positionV relativeFrom="paragraph">
                  <wp:posOffset>464185</wp:posOffset>
                </wp:positionV>
                <wp:extent cx="3010535" cy="1727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0680" cy="17280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4pt;margin-top:36.55pt;width:237pt;height:13.5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0100</wp:posOffset>
                </wp:positionH>
                <wp:positionV relativeFrom="paragraph">
                  <wp:posOffset>709295</wp:posOffset>
                </wp:positionV>
                <wp:extent cx="983615" cy="152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15228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3pt;margin-top:55.85pt;width:77.4pt;height:11.9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</wp:posOffset>
                </wp:positionH>
                <wp:positionV relativeFrom="paragraph">
                  <wp:posOffset>956310</wp:posOffset>
                </wp:positionV>
                <wp:extent cx="1535430" cy="1727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7280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7pt;margin-top:75.3pt;width:120.85pt;height:13.5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70</wp:posOffset>
                </wp:positionH>
                <wp:positionV relativeFrom="paragraph">
                  <wp:posOffset>1188720</wp:posOffset>
                </wp:positionV>
                <wp:extent cx="1535430" cy="1727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7280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1pt;margin-top:93.6pt;width:120.85pt;height:13.5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70</wp:posOffset>
                </wp:positionH>
                <wp:positionV relativeFrom="paragraph">
                  <wp:posOffset>1766570</wp:posOffset>
                </wp:positionV>
                <wp:extent cx="776605" cy="1727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17280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1pt;margin-top:139.1pt;width:61.1pt;height:13.5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</wp:posOffset>
                </wp:positionH>
                <wp:positionV relativeFrom="paragraph">
                  <wp:posOffset>2094865</wp:posOffset>
                </wp:positionV>
                <wp:extent cx="490855" cy="1727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17280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1pt;margin-top:164.95pt;width:38.6pt;height:13.5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073525" cy="32766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полните поля «Рабочий артикул», «Артикул производителя №1 и №2», «Полное наименование», «Единицы измерения» и «Длин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становите систему профилей к которой относится новый элемен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метьте галочкой изменения и закройте окно общей 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бавление соединителя порог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ерите подраздел «Механический соединител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2145" cy="307276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1296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обавьте новую строку нажав кнопку «+» на панели (либо скопируйте существующий порог и вставьте его с помощью кнопок на панели либо комбинацие клавиш </w:t>
      </w:r>
      <w:r>
        <w:rPr>
          <w:rFonts w:cs="Arial" w:ascii="Arial" w:hAnsi="Arial"/>
          <w:lang w:val="en-US"/>
        </w:rPr>
        <w:t>Ctrl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(копировать), </w:t>
      </w:r>
      <w:r>
        <w:rPr>
          <w:rFonts w:cs="Arial" w:ascii="Arial" w:hAnsi="Arial"/>
          <w:lang w:val="en-US"/>
        </w:rPr>
        <w:t>Ctrl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(вставить)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важды кликните на вновь появившейся строке, чтобы открыть окно «Общая информация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410</wp:posOffset>
                </wp:positionH>
                <wp:positionV relativeFrom="paragraph">
                  <wp:posOffset>499745</wp:posOffset>
                </wp:positionV>
                <wp:extent cx="3010535" cy="1727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0680" cy="17280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3pt;margin-top:39.35pt;width:237pt;height:13.5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8545</wp:posOffset>
                </wp:positionH>
                <wp:positionV relativeFrom="paragraph">
                  <wp:posOffset>795020</wp:posOffset>
                </wp:positionV>
                <wp:extent cx="983615" cy="1524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15228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3.35pt;margin-top:62.6pt;width:77.4pt;height:11.9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</wp:posOffset>
                </wp:positionH>
                <wp:positionV relativeFrom="paragraph">
                  <wp:posOffset>1054100</wp:posOffset>
                </wp:positionV>
                <wp:extent cx="1535430" cy="1727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7280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7pt;margin-top:83pt;width:120.85pt;height:13.5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340</wp:posOffset>
                </wp:positionH>
                <wp:positionV relativeFrom="paragraph">
                  <wp:posOffset>1334770</wp:posOffset>
                </wp:positionV>
                <wp:extent cx="1535430" cy="1727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7280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2pt;margin-top:105.1pt;width:120.85pt;height:13.5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230</wp:posOffset>
                </wp:positionH>
                <wp:positionV relativeFrom="paragraph">
                  <wp:posOffset>1926590</wp:posOffset>
                </wp:positionV>
                <wp:extent cx="776605" cy="17272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17280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9pt;margin-top:151.7pt;width:61.1pt;height:13.5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436745" cy="35687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полните поля «Рабочий артикул», «Артикул производителя №1 и №2», «Полное наименование», «Единицы измерения» («шт» если идет отдельно правый соединитель, отдельно левый, или «компл» если они идут комплектом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е систему профилей к которой относится новый элемен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метьте галочкой изменения и закройте окно общей информации и модуль администрат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кройте Редактор документации (</w:t>
      </w:r>
      <w:r>
        <w:rPr>
          <w:rFonts w:cs="Arial" w:ascii="Arial" w:hAnsi="Arial"/>
          <w:lang w:val="en-US"/>
        </w:rPr>
        <w:t>TechDocEditor</w:t>
      </w:r>
      <w:r>
        <w:rPr>
          <w:rFonts w:cs="Arial" w:ascii="Arial" w:hAnsi="Arial"/>
        </w:rPr>
        <w:t>) – Раздел «Профиль» – Закладка «Каталог профиле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бавьте новую запись, нажав конпку «+» на панели инструмен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91585" cy="302895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31886" b="9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важды кликните на столбце «Артикул рабочий», в новой строке, и выберите в появившемся окне, новый артикул порога, добавленный в модуле администратора ранее, затем нажмите кнопку «</w:t>
      </w:r>
      <w:r>
        <w:rPr>
          <w:rFonts w:cs="Arial" w:ascii="Arial" w:hAnsi="Arial"/>
          <w:lang w:val="en-US"/>
        </w:rPr>
        <w:t>Ok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34385" cy="249618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копируйте Артикул из поля «Артикул рабочий» в поле «Профил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олбце «Группа» укажите  - «Порог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485</wp:posOffset>
                </wp:positionH>
                <wp:positionV relativeFrom="paragraph">
                  <wp:posOffset>799465</wp:posOffset>
                </wp:positionV>
                <wp:extent cx="771525" cy="1524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5228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.55pt;margin-top:62.95pt;width:60.7pt;height:11.9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7675</wp:posOffset>
                </wp:positionH>
                <wp:positionV relativeFrom="paragraph">
                  <wp:posOffset>790575</wp:posOffset>
                </wp:positionV>
                <wp:extent cx="780415" cy="19558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9548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5.25pt;margin-top:62.25pt;width:61.4pt;height:15.3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68015</wp:posOffset>
                </wp:positionH>
                <wp:positionV relativeFrom="paragraph">
                  <wp:posOffset>790575</wp:posOffset>
                </wp:positionV>
                <wp:extent cx="771525" cy="1524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5228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.45pt;margin-top:62.25pt;width:60.7pt;height:11.9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</wp:posOffset>
                </wp:positionH>
                <wp:positionV relativeFrom="paragraph">
                  <wp:posOffset>1171575</wp:posOffset>
                </wp:positionV>
                <wp:extent cx="4986655" cy="1524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720" cy="15228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1pt;margin-top:92.25pt;width:392.6pt;height:11.9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059680" cy="1532255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38831" b="69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е параметры «Ширина» и «Толщина» взятые из каталог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42340</wp:posOffset>
                </wp:positionH>
                <wp:positionV relativeFrom="paragraph">
                  <wp:posOffset>1398905</wp:posOffset>
                </wp:positionV>
                <wp:extent cx="771525" cy="1524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5228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4.2pt;margin-top:110.15pt;width:60.7pt;height:11.9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40535</wp:posOffset>
                </wp:positionH>
                <wp:positionV relativeFrom="paragraph">
                  <wp:posOffset>1398905</wp:posOffset>
                </wp:positionV>
                <wp:extent cx="675640" cy="152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5228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7.05pt;margin-top:110.15pt;width:53.15pt;height:11.9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608705" cy="167894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59861" b="68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Заполните поля «Размер створки» - расстояние от нижнего края порога до фальца створки, «Размер импоста» - высота порога, «Размер штульпа» - расстояние от нижнего края порога до начал штульпа. Все эти данные можно посмотреть в каталоге производите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Размер стекла» и «Размер штапика» = высоте порог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</wp:posOffset>
                </wp:positionH>
                <wp:positionV relativeFrom="paragraph">
                  <wp:posOffset>1016000</wp:posOffset>
                </wp:positionV>
                <wp:extent cx="5354320" cy="152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4280" cy="15228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25pt;margin-top:80pt;width:421.55pt;height:11.9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644640" cy="1304925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67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бавьте новую запись, нажав конпку «+» на панели инструмен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35170" cy="357886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2376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важды кликните на столбце «Артикул рабочий», в новой строке, и выберите в появившемся окне, новый артикул соединителя, добавленный в модуле администратора ранее, затем нажмите кнопку «</w:t>
      </w:r>
      <w:r>
        <w:rPr>
          <w:rFonts w:cs="Arial" w:ascii="Arial" w:hAnsi="Arial"/>
          <w:lang w:val="en-US"/>
        </w:rPr>
        <w:t>Ok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66820" cy="2825115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копируйте Артикул из поля «Артикул рабочий» в поле «Профил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 столбце «Группа» укажите  - «Соединител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</wp:posOffset>
                </wp:positionH>
                <wp:positionV relativeFrom="paragraph">
                  <wp:posOffset>995680</wp:posOffset>
                </wp:positionV>
                <wp:extent cx="5354320" cy="1524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4280" cy="15228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4pt;margin-top:78.4pt;width:421.55pt;height:11.9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595745" cy="140081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24017" b="73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 нижней части окна (Аксессуары) добавьте из каталога материалов шурупы используемые для установки соедините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890</wp:posOffset>
                </wp:positionH>
                <wp:positionV relativeFrom="paragraph">
                  <wp:posOffset>2965450</wp:posOffset>
                </wp:positionV>
                <wp:extent cx="6012180" cy="27368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27360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pt;margin-top:233.5pt;width:473.35pt;height:21.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78025</wp:posOffset>
                </wp:positionH>
                <wp:positionV relativeFrom="paragraph">
                  <wp:posOffset>2379980</wp:posOffset>
                </wp:positionV>
                <wp:extent cx="1877695" cy="250190"/>
                <wp:effectExtent l="1191895" t="10160" r="9525" b="527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7760" cy="250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06851"/>
                            <a:gd name="adj4" fmla="val -63171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нопка каталога материал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5.75pt;margin-top:187.4pt;width:147.8pt;height:19.6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нопка каталога материалов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61380" cy="358584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193540" cy="314071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 получится следующе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50</wp:posOffset>
                </wp:positionH>
                <wp:positionV relativeFrom="paragraph">
                  <wp:posOffset>2631440</wp:posOffset>
                </wp:positionV>
                <wp:extent cx="6012180" cy="1206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12060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5pt;margin-top:207.2pt;width:473.35pt;height:9.4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50</wp:posOffset>
                </wp:positionH>
                <wp:positionV relativeFrom="paragraph">
                  <wp:posOffset>3435350</wp:posOffset>
                </wp:positionV>
                <wp:extent cx="6012180" cy="24955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24948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5pt;margin-top:270.5pt;width:473.35pt;height:19.6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43325</wp:posOffset>
                </wp:positionH>
                <wp:positionV relativeFrom="paragraph">
                  <wp:posOffset>2995295</wp:posOffset>
                </wp:positionV>
                <wp:extent cx="2226310" cy="250190"/>
                <wp:effectExtent l="1172210" t="9525" r="10160" b="2000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240" cy="250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5888"/>
                            <a:gd name="adj4" fmla="val -52509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Аксессуары для соединител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SH-3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4.75pt;margin-top:235.85pt;width:175.25pt;height:19.6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Аксессуары для соединителя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SH-306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4640" cy="3996690"/>
            <wp:effectExtent l="0" t="0" r="0" b="0"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ойте вкладу «Основные комбинац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сортируйте первый столбец «Профиль основной» по имени и найдите артикул РАМЫ с которой может состыковываться ваш ПОРОГ (одна рама или несколько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71090</wp:posOffset>
                </wp:positionH>
                <wp:positionV relativeFrom="paragraph">
                  <wp:posOffset>396875</wp:posOffset>
                </wp:positionV>
                <wp:extent cx="1950085" cy="379730"/>
                <wp:effectExtent l="1506220" t="9525" r="9525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120" cy="379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166"/>
                            <a:gd name="adj4" fmla="val -77171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жмите для осуществления сортировки по первому столбц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6.7pt;margin-top:31.25pt;width:153.5pt;height:29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жмите для осуществления сортировки по первому столбцу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</wp:posOffset>
                </wp:positionH>
                <wp:positionV relativeFrom="paragraph">
                  <wp:posOffset>984250</wp:posOffset>
                </wp:positionV>
                <wp:extent cx="6444615" cy="12065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12060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1pt;margin-top:77.5pt;width:507.4pt;height:9.4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644640" cy="3996690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копируйте комбинацию профиля рамы (</w:t>
      </w:r>
      <w:r>
        <w:rPr>
          <w:rFonts w:cs="Arial" w:ascii="Arial" w:hAnsi="Arial"/>
          <w:lang w:val="en-US"/>
        </w:rPr>
        <w:t>Ctrl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) с любым существующим порогом, и вставьте ее (</w:t>
      </w:r>
      <w:r>
        <w:rPr>
          <w:rFonts w:cs="Arial" w:ascii="Arial" w:hAnsi="Arial"/>
          <w:lang w:val="en-US"/>
        </w:rPr>
        <w:t>Ctrl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важды кликните на артикуле в столбце «Профиль ограничивающий» и выберите в появившемся меню нужный артикул порог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48965" cy="2880995"/>
            <wp:effectExtent l="0" t="0" r="0" b="0"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олбце «Соединитель» произведите замену аналогичным образ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320</wp:posOffset>
                </wp:positionH>
                <wp:positionV relativeFrom="paragraph">
                  <wp:posOffset>1071880</wp:posOffset>
                </wp:positionV>
                <wp:extent cx="6444615" cy="12065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12060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6pt;margin-top:84.4pt;width:507.4pt;height:9.4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83275</wp:posOffset>
                </wp:positionH>
                <wp:positionV relativeFrom="paragraph">
                  <wp:posOffset>545465</wp:posOffset>
                </wp:positionV>
                <wp:extent cx="758825" cy="12065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12060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3.25pt;margin-top:42.95pt;width:59.7pt;height:9.4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644640" cy="1224280"/>
            <wp:effectExtent l="0" t="0" r="0" b="0"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69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копируйте существующую строчку еще раз и измените столбец «Соединение угла» вместо 1-&gt;2, на 2-&gt;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елайте такие же операции для других профилей рам если это требу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сортируйте второй столбе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06725</wp:posOffset>
                </wp:positionH>
                <wp:positionV relativeFrom="paragraph">
                  <wp:posOffset>408940</wp:posOffset>
                </wp:positionV>
                <wp:extent cx="1950085" cy="379730"/>
                <wp:effectExtent l="1506220" t="9525" r="9525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120" cy="379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166"/>
                            <a:gd name="adj4" fmla="val -77171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жмите для осуществления сортировки по второму столбц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6.75pt;margin-top:32.2pt;width:153.5pt;height:29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жмите для осуществления сортировки по второму столбцу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4640" cy="2104390"/>
            <wp:effectExtent l="0" t="0" r="0" b="0"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47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дите такие же операции как описано выше для комбинаций ПОРОГ - РА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755</wp:posOffset>
                </wp:positionH>
                <wp:positionV relativeFrom="paragraph">
                  <wp:posOffset>1252855</wp:posOffset>
                </wp:positionV>
                <wp:extent cx="6444615" cy="2159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21600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65pt;margin-top:98.65pt;width:507.4pt;height:16.9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644640" cy="1473835"/>
            <wp:effectExtent l="0" t="0" r="0" b="0"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63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сортируйте третий столбец и найдите группу «Створка - *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38935</wp:posOffset>
                </wp:positionH>
                <wp:positionV relativeFrom="paragraph">
                  <wp:posOffset>985520</wp:posOffset>
                </wp:positionV>
                <wp:extent cx="673100" cy="152527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1525320"/>
                        </a:xfrm>
                        <a:custGeom>
                          <a:avLst/>
                          <a:gdLst>
                            <a:gd name="textAreaLeft" fmla="*/ 21960 w 381600"/>
                            <a:gd name="textAreaRight" fmla="*/ 359640 w 381600"/>
                            <a:gd name="textAreaTop" fmla="*/ 21960 h 864720"/>
                            <a:gd name="textAreaBottom" fmla="*/ 842760 h 864720"/>
                          </a:gdLst>
                          <a:ahLst/>
                          <a:rect l="textAreaLeft" t="textAreaTop" r="textAreaRight" b="textAreaBottom"/>
                          <a:pathLst>
                            <a:path w="21600" h="48921">
                              <a:moveTo>
                                <a:pt x="4300" y="0"/>
                              </a:moveTo>
                              <a:arcTo wR="4300" hR="4300" stAng="16200000" swAng="-5400000"/>
                              <a:lnTo>
                                <a:pt x="0" y="44621"/>
                              </a:lnTo>
                              <a:arcTo wR="4300" hR="4300" stAng="10800000" swAng="-5400000"/>
                              <a:lnTo>
                                <a:pt x="17300" y="48921"/>
                              </a:lnTo>
                              <a:arcTo wR="4300" hR="4300" stAng="5400000" swAng="-5400000"/>
                              <a:lnTo>
                                <a:pt x="21600" y="4300"/>
                              </a:lnTo>
                              <a:arcTo wR="4300" hR="43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9.05pt;margin-top:77.6pt;width:52.95pt;height:120.0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29860" cy="2478405"/>
            <wp:effectExtent l="0" t="0" r="0" b="0"/>
            <wp:docPr id="6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27263" b="42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вом столбце найдите артикул створки (или несколько) которые могут комбинировать с новым порог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ибо найдите запись комбинации створки с существующим аналогичным порог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вом случае добавьте новую строку нажав кнопку «+» и выбрав в первом столбце артикул створки, во втором артикул нового порога, в третьем «Створка-*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тором скопируйте существующую запись, и вставьте ее, изменив «Профиль огран.» на новый арику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дите данную операцию для всех возможных створ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755</wp:posOffset>
                </wp:positionH>
                <wp:positionV relativeFrom="paragraph">
                  <wp:posOffset>1070610</wp:posOffset>
                </wp:positionV>
                <wp:extent cx="3939540" cy="11493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948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5pt;margin-top:84.3pt;width:310.15pt;height:9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755</wp:posOffset>
                </wp:positionH>
                <wp:positionV relativeFrom="paragraph">
                  <wp:posOffset>1870075</wp:posOffset>
                </wp:positionV>
                <wp:extent cx="3939540" cy="11493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948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5pt;margin-top:147.25pt;width:310.15pt;height:9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84320" cy="2214880"/>
            <wp:effectExtent l="0" t="0" r="0" b="0"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38560" b="44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сортируйте третий столбец и найдите группу «Импост/Штульп - *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вом столбце найдите артикул импоста (или несколько) которые могут комбинировать с новым порог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1755</wp:posOffset>
                </wp:positionH>
                <wp:positionV relativeFrom="paragraph">
                  <wp:posOffset>962025</wp:posOffset>
                </wp:positionV>
                <wp:extent cx="6320155" cy="20066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0160" cy="20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5pt;margin-top:75.75pt;width:497.6pt;height:15.75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6644640" cy="1422400"/>
            <wp:effectExtent l="0" t="0" r="0" b="0"/>
            <wp:docPr id="6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64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обавьте новую строку нажав кнопку «+» и выберите в первом столбце артикул импоста, во втором артикул нового порога, в третьем «Импост/Штульп-*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олбце №. Установите 1, и «Мин. угол» и «Макс угол» значение 90. В графе «Соединитель» выберите из раскрывающегося списка, соединитель для угла 90 г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копируйте только что созданную строчку и вставьте е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олбце №. Установите 2, «Мин. угол»  - 30, «Макс угол» - 150. В графе «Соединитель» выберите из раскрывающегося списка, соединитель для угла отличного от 90 г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твердите изменения нажав на галочку на панели инструмен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ойте «Установки» - «Типовые схемы издели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копируйте существующую схему с порогом и вставьте е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2010</wp:posOffset>
                </wp:positionH>
                <wp:positionV relativeFrom="paragraph">
                  <wp:posOffset>2130425</wp:posOffset>
                </wp:positionV>
                <wp:extent cx="1950085" cy="379730"/>
                <wp:effectExtent l="626745" t="1384935" r="9525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120" cy="379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63212"/>
                            <a:gd name="adj4" fmla="val -31620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уществующая типовая схема, комбинации двери с порог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6.3pt;margin-top:167.75pt;width:153.5pt;height:29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уществующая типовая схема, комбинации двери с порогом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37660</wp:posOffset>
                </wp:positionH>
                <wp:positionV relativeFrom="paragraph">
                  <wp:posOffset>871220</wp:posOffset>
                </wp:positionV>
                <wp:extent cx="1950085" cy="379730"/>
                <wp:effectExtent l="683260" t="335280" r="9525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120" cy="379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6120"/>
                            <a:gd name="adj4" fmla="val -3471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нопки копировать и вставить, соответствен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5.8pt;margin-top:68.6pt;width:153.5pt;height:29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нопки копировать и вставить, соответственно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21050</wp:posOffset>
                </wp:positionH>
                <wp:positionV relativeFrom="paragraph">
                  <wp:posOffset>353060</wp:posOffset>
                </wp:positionV>
                <wp:extent cx="293370" cy="16446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6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5pt;margin-top:27.8pt;width:23.05pt;height:12.9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755</wp:posOffset>
                </wp:positionH>
                <wp:positionV relativeFrom="paragraph">
                  <wp:posOffset>669925</wp:posOffset>
                </wp:positionV>
                <wp:extent cx="1619250" cy="11493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5pt;margin-top:52.75pt;width:127.45pt;height:9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06365" cy="3842385"/>
            <wp:effectExtent l="0" t="0" r="0" b="0"/>
            <wp:docPr id="7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ните «Код схемы» и «Наименование схемы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57375</wp:posOffset>
                </wp:positionH>
                <wp:positionV relativeFrom="paragraph">
                  <wp:posOffset>476250</wp:posOffset>
                </wp:positionV>
                <wp:extent cx="3433445" cy="17272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17280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6.25pt;margin-top:37.5pt;width:270.3pt;height:13.5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39595</wp:posOffset>
                </wp:positionH>
                <wp:positionV relativeFrom="paragraph">
                  <wp:posOffset>699770</wp:posOffset>
                </wp:positionV>
                <wp:extent cx="3433445" cy="17272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17280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4.85pt;margin-top:55.1pt;width:270.3pt;height:13.5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365750" cy="3954780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твердите изменения, нажав на галоч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ликните на типовой схеме с которой вы делали копию, откройте вкладку «Схема профиле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815</wp:posOffset>
                </wp:positionH>
                <wp:positionV relativeFrom="paragraph">
                  <wp:posOffset>636270</wp:posOffset>
                </wp:positionV>
                <wp:extent cx="1741805" cy="35369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680" cy="353520"/>
                        </a:xfrm>
                        <a:prstGeom prst="roundRect">
                          <a:avLst>
                            <a:gd name="adj" fmla="val 13106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45pt;margin-top:50.1pt;width:137.1pt;height:27.8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36800</wp:posOffset>
                </wp:positionH>
                <wp:positionV relativeFrom="paragraph">
                  <wp:posOffset>159385</wp:posOffset>
                </wp:positionV>
                <wp:extent cx="708660" cy="18161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8144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4pt;margin-top:12.55pt;width:55.75pt;height:14.2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27475</wp:posOffset>
                </wp:positionH>
                <wp:positionV relativeFrom="paragraph">
                  <wp:posOffset>505460</wp:posOffset>
                </wp:positionV>
                <wp:extent cx="1950085" cy="379730"/>
                <wp:effectExtent l="318770" t="9525" r="9525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120" cy="379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023"/>
                            <a:gd name="adj4" fmla="val -16120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нопки копировать и вставить, соответствен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25pt;margin-top:39.8pt;width:153.5pt;height:29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нопки копировать и вставить, соответственно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75330</wp:posOffset>
                </wp:positionH>
                <wp:positionV relativeFrom="paragraph">
                  <wp:posOffset>340995</wp:posOffset>
                </wp:positionV>
                <wp:extent cx="293370" cy="16446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6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9pt;margin-top:26.85pt;width:23.05pt;height:12.9pt;mso-wrap-style:none;v-text-anchor:middle"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14925" cy="3775075"/>
            <wp:effectExtent l="0" t="0" r="0" b="0"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ерите нужный профиль и скопируйте ег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ойте только что созданную схему с новым порогом и нажмите кнопку «вставит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ните в поле «Порог» артикул на новы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73555</wp:posOffset>
                </wp:positionH>
                <wp:positionV relativeFrom="paragraph">
                  <wp:posOffset>1664335</wp:posOffset>
                </wp:positionV>
                <wp:extent cx="1651000" cy="18161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18144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9.65pt;margin-top:131.05pt;width:129.95pt;height:14.2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31285</wp:posOffset>
                </wp:positionH>
                <wp:positionV relativeFrom="paragraph">
                  <wp:posOffset>1370965</wp:posOffset>
                </wp:positionV>
                <wp:extent cx="532765" cy="18161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81440"/>
                        </a:xfrm>
                        <a:prstGeom prst="roundRect">
                          <a:avLst>
                            <a:gd name="adj" fmla="val 32648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9.55pt;margin-top:107.95pt;width:41.9pt;height:14.2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114925" cy="3769995"/>
            <wp:effectExtent l="0" t="0" r="0" b="0"/>
            <wp:docPr id="8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твердите изменения галочк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дите аналогичную операцию для схемы с другим (внутренним) открывание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6:54:00Z</dcterms:created>
  <dc:creator>De_SoTO</dc:creator>
  <dc:description/>
  <cp:keywords/>
  <dc:language>en-US</dc:language>
  <cp:lastModifiedBy>De_SoTO</cp:lastModifiedBy>
  <dcterms:modified xsi:type="dcterms:W3CDTF">2012-01-17T17:24:00Z</dcterms:modified>
  <cp:revision>14</cp:revision>
  <dc:subject/>
  <dc:title/>
</cp:coreProperties>
</file>